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61-298</w:t>
      </w:r>
      <w:r>
        <w:rPr>
          <w:rFonts w:cs="Arial" w:ascii="Arial" w:hAnsi="Arial"/>
          <w:b/>
          <w:bCs/>
          <w:sz w:val="22"/>
          <w:szCs w:val="22"/>
        </w:rPr>
        <w:t xml:space="preserve"> 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4.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на седници одржаној 24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>аје се</w:t>
      </w:r>
      <w:r>
        <w:rPr>
          <w:rFonts w:cs="Arial" w:ascii="Arial" w:hAnsi="Arial"/>
          <w:sz w:val="22"/>
          <w:szCs w:val="22"/>
        </w:rPr>
        <w:t xml:space="preserve"> сагласност </w:t>
      </w:r>
      <w:r>
        <w:rPr>
          <w:rFonts w:cs="Arial" w:ascii="Arial" w:hAnsi="Arial"/>
          <w:sz w:val="22"/>
          <w:szCs w:val="22"/>
          <w:lang w:val="sr-RS"/>
        </w:rPr>
        <w:t>Градској управи за развој, за</w:t>
      </w:r>
      <w:r>
        <w:rPr>
          <w:rFonts w:cs="Arial" w:ascii="Arial" w:hAnsi="Arial"/>
          <w:sz w:val="22"/>
          <w:szCs w:val="22"/>
        </w:rPr>
        <w:t xml:space="preserve"> закључивање Анексa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361-80/20-XXIV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</w:rPr>
        <w:t xml:space="preserve">д 16.06.2020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</w:rPr>
        <w:t xml:space="preserve"> по бенефицираној закупнини, са  Удружењем "Крагујевац наш град" и Удружењем књижевника Србије - књижевна заједница Крагујевац из Крагујевца,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</w:rPr>
        <w:t>Града Сирена бр.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оји се налази у екстра зони, </w:t>
      </w:r>
      <w:r>
        <w:rPr>
          <w:rFonts w:cs="Arial" w:ascii="Arial" w:hAnsi="Arial"/>
          <w:sz w:val="22"/>
          <w:szCs w:val="22"/>
          <w:lang w:val="ru-RU"/>
        </w:rPr>
        <w:t>укупне површине</w:t>
      </w:r>
      <w:r>
        <w:rPr>
          <w:rFonts w:cs="Arial" w:ascii="Arial" w:hAnsi="Arial"/>
          <w:sz w:val="22"/>
          <w:szCs w:val="22"/>
        </w:rPr>
        <w:t xml:space="preserve"> 33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/>
          <w:sz w:val="22"/>
          <w:szCs w:val="22"/>
        </w:rPr>
        <w:t xml:space="preserve">Удружење "Крагујевац наш град"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</w:rPr>
        <w:t xml:space="preserve"> Милан Милошевић </w:t>
      </w:r>
      <w:r>
        <w:rPr>
          <w:rFonts w:cs="Arial" w:ascii="Arial" w:hAnsi="Arial"/>
          <w:b/>
          <w:sz w:val="22"/>
          <w:szCs w:val="22"/>
        </w:rPr>
        <w:t>и Удружење књижевника Србије - књижевна заједница Крагујевац из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</w:rPr>
        <w:t xml:space="preserve"> Живота Марковић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361-80/20-XXIV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</w:rPr>
        <w:t>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Правни основ за доношење овог решења, садржан је у одредбама члана 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2. став 1. тачка 21. Одлуке о Градском већу (" Службени лист града Крагујевца", бр. 25/15-пречишћен текст и 12/19), 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Дана 16.06.2020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90/20-V од дана 4. јуна 2020. године, 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</w:rPr>
        <w:t>7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2240" w:h="15840"/>
      <w:pgMar w:left="1260" w:right="10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06:00Z</dcterms:created>
  <dc:creator>Imovinci11</dc:creator>
  <dc:description/>
  <cp:keywords/>
  <dc:language>en-US</dc:language>
  <cp:lastModifiedBy>Gadrsko </cp:lastModifiedBy>
  <cp:lastPrinted>2020-12-25T07:36:00Z</cp:lastPrinted>
  <dcterms:modified xsi:type="dcterms:W3CDTF">2020-12-25T06:36:00Z</dcterms:modified>
  <cp:revision>27</cp:revision>
  <dc:subject/>
  <dc:title>АНЕКС БР</dc:title>
</cp:coreProperties>
</file>